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7635/11/10/06/07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2 stycznia 2007r.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Burmistrza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awrzynek Alojzy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s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12:50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7-08-31T12:50:00Z</dcterms:modified>
  <cp:revision>2</cp:revision>
  <dc:subject/>
  <dc:title>Formularz B - karta informacyjna dla:</dc:title>
</cp:coreProperties>
</file>